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Московский Государственный Университет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сервиса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Кафедра социологии и социальной работы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sz w:val="48"/>
          <w:szCs w:val="48"/>
        </w:rPr>
        <w:t>Курсовая работа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32"/>
          <w:szCs w:val="32"/>
        </w:rPr>
        <w:t>по политологии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32"/>
          <w:szCs w:val="32"/>
        </w:rPr>
        <w:t>а тему: "Функции государства"</w:t>
      </w: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ind w:left="2977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2977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2977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Проверила: Горлова В.И.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Москва 1999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ЛАН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 Введение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2. Внутренние функции.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а. хозяйственно-организаторская (экономическая)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б. охранительная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 xml:space="preserve">в. социальная.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г. культурно-воспитательная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д. природоохранительная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 Внешние функци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а. защита от нападения из вне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б. сотрудничество с другими странам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 xml:space="preserve">в. борьба с международной преступностью.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г. охрана окружающей Среды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. Правовые формы выполнения функций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5. Заключение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ля того чтобы рассмотреть функции государства, на мой взгляд, надо четко уяснить - что такое государство и пути его ( государства ) происхождения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Существует множество теорий происхождения государства: разные варианты теологической теории выводили государство из божественных начал; органическая теория по сути отождествляла государство с живым организмом, частями которого будто бы являются люди и их объединения; теория насилия объясняла возникновение государства внутренними столкновениями в обществе и внешним насилием ( войнами ) ; договорная теория исходила из того, что государство явилось результатом добровольного соглашения между его подданными для защиты их общих интересов; патриархальная теория представляла государство как большую разросшуюся семью, во главе с отцом-монархом.  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</w:rPr>
        <w:t xml:space="preserve">Однако на мой взгляд ни одна из вышеперечисленных теорий не обладает достаточными доказательствами, чтобы ее можно было принять за основу.   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ля того чтобы сложилось правильное и полное представление о государстве, его сущности, функциях, структуре, необходимо рассматривать их в тесной взаимосвязи на основе структурно-функционального анализа этих понятий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 функциях государства выражается его сущность, его предназначение, а структура государства, т.е. его внутреннее строение, определяется в первую очередь его назначением и направлением деятельности, которую оно осуществляет. Предназначение государства, проявляющееся в его функциях, есть объективная необходимость выполнения общественно полезной, социально обусловленной деятельности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осударство есть сложная социальная организация, основным назначением которой является осуществление публичной власти в интересах всего общества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еятельность государства многогранна, она охватывает самые различные стороны общественной жизни. Основные направления деятельности государства называются функциями государства. Функции делятся на внутренние внешние. 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 внутренним функциям, охватывающим сферу внутренней, самостоятельной жизни государства, непосредственно касающимся каждого члена общества, относятся следующие виды функц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1" w:hanging="0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Охранительна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1" w:hanging="0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Экономическ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1" w:hanging="0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оциальн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1" w:hanging="0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Культурно-воспитательн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1" w:hanging="0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риродоохранительная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К внешним функциям, направленным на обеспечение существования государства в мировом обществе,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</w:rPr>
        <w:t>Защита государства от вооруженных нападений других государ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</w:rPr>
        <w:t>Поддержание международных политических отношений (дипломатическая деятельность), экономических и культурных связ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Борьба с международной преступн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Участие в международной охране окружающей Среды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еализация функций осуществляется различными государственными организациями. Их количество, задачи, компетенция, взаимоотношения и связи между ними определяются функциями государства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Существуют два вида государственных организаций. К первому  виду относятся государственные организации,  которые осуществляют властную, организационно-регулятивную деятельность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</w:rPr>
        <w:t>Второй вид представляют государственные организации, основным назначением которых является непосредственная, практическая деятельность по выполнению функций государства. Они создаются органами государства и управляются ими. В зависимости от того, в какой сфере государственной деятельности (охранительной, экологической или культурно-воспитательной) действуют государственные организации, они  подразделяются на три вид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В охранительной сфере практическое выполнение функций возложено на особые вооруженные  государственные организации. Они непосредственно охраняют граждан и государство от внутренних и внешних посягательств. В их число входят части и подразделения  вооруженных сил, службы безопасности, милиция (полиция), разведка и некоторые другие вооруженные государственные организаци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В экономической сфере действуют государственные организации - предприятия и учреждения, основным назначением которых является производственная либо обеспечивающая производство деятельность, а также оказание бытовых, кредитно-расчетных и коммунальных услуг населению. К ним относятся, например, государственные заводы и фабрики,  сельскохозяйственные предприятия, предприятия транспорта и связи (железные дороги, почта и др. ), торговых и бытовых услуг, кредитно-расчетные учреждения и т.д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 xml:space="preserve">Культурно-воспитательные задачи выполняются широкой сетью государственных организаций, таких, как учебные заведения, библиотеки, музеи, театры и др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>Следует иметь в виду, что охранительные, экономические и культурно-воспитательные задачи выполняются не только государственными организациями. Во всех этих сферах наряду с государственными организациями действуют частные и общественные организации и объединения. В различных современных  государствах степень развития частной инициативы и частной предпринимательской деятельности неодинакова и зависит от общественного строя, политических,  экономических и исторических традиций, определяется национальной психологией и особенностям быта и многими другими факторами. Частные и общественные организации и предприятия наиболее представлены в экологической, духовной и социальной сферах. Однако и в охранительной сфере действуют негосударственные организации, такие, как, например, частная полиция и охрана, частные детективные организации, объединения и организации общественности по охране общественного порядка и самозащите и некоторые другие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  <w:t>1. Охранительная функция: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Это функция государственной деятельности проявляется в обеспечении государством общественного и правового порядка, защите и охране прав и интересов граждан и организаций, защите конституционного строя и государства от противоправных посягательств. Обеспечение внутреннего мира и согласия в обществе, урегулирования общественных отношений, снятие социальных противоречий, неизбежных в обществе, состоящем из различных классов, групп, слоев, - это насущная необходимость, одна из тех причин, которые вызывали возникновение государства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Эта функция также направлена на охрану жизни, здоровья, чести и достоинства граждан, а также на охрану государственного и общественного имущества, на охрану частной собственности. 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бщественный порядок охраняется государственными органами, общественными организациями и гражданами. Особая роль в обеспечении общественного порядка принадлежит органам внутренних дел, милици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За все виды правонарушений посягающие на общественный порядок установлены различные виды наказаний. Меры наказаний должны быть соразмерны вине нарушителя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Охрана прав и свобод граждан гарантируется Конституцией Российской Федерации  и другими нормативно-правовыми актами. Так, в частности, в статье 17 Конституции Российской Федерации  пункт 1 сказано, что “В Российской Федерации признаются и гарантируются права и свободы человека и гражданина согласно общеуказаным принципам и нормам международного права и в соответствии с настоящей Конституцией.” Основные принципы прав и свобод человека и гражданина изложены в статьях 17 - 64 Конституции Российской Федерации 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 статье 35 пункт 2 сказано, что каждый вправе иметь имущество в собственности, владеть, пользоваться и распоряжаться им как единолично, так и совместно с другими лицами. Право частной собственности охраняется законом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аким образом, любое посягательство на частную собственность граждан, их имущество, а также и на государственное имущество влечет за собой административные и уголовные наказания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  <w:u w:val="single"/>
        </w:rPr>
        <w:t>2. Экологическая функция: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Эта функция государства сильно изменилась в ходе исторического существования государства от полного невмешательства в экономику (концепция “государства - ночного сторожа”) до полного контроля всей хозяйственной деятельности и регулирования всех вопросов экономической жизни (тоталитарные государства социалистического типа)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В современных условиях, когда неизмеримо умножились и усложнились хозяйственные связи, демократическое государство не остается наблюдателем со стороны. Оно активно разрабатывает и проводит экономическую политику, которая строится на принципах свободного рынка и свободного предпринимательства. 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осударство влияет на экономику через налоговую политику, кредитно-финансовую и валютно-денежную системы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  <w:t>3. Функция социальных услуг, обеспечения и защиты граждан: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Многие государства характеризуют себя социальными. Это означает, что они считают своей важной задачей заботу о всех тех гражданах, кто в силу каких-либо причин не в состоянии обеспечить для себя нормальное существование, достойное человека. Государство проводит мероприятия направленные на защиту от безработицы, проявляет заботу о детях и нетрудоспособных людях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Так, в статье 39 Конституции Российской Федерации в частности сказано: “Каждому гарантируется социальное обеспечение по возрасту, в случае болезни, инвалидности, потери кормильца, для воспитания детей и в иных случаях предусмотренных законом.” 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 Российской Федерации финансируются федеральные программы охраны и укрепления здоровья населения, принимаются меры по развитию государственной, муниципальной, частной систем здравоохранения, поощряется деятельность, способствующая укреплению здоровья человека, развитию физической культуры и спорта, экологическому и санитарно-эпидемиологическому благополучию (статья 41 пункт 2 )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оощряются добровольное социальное страхование, создание дополнительных форм социального обеспечения и благотворительность (статья 39 пункт 3)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ким образом, государство принимает различные меры для повышения жизненного уровня граждан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  <w:t xml:space="preserve">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  <w:t>4. Культурно - воспитательная функция: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бщество в целом и государство заинтересованы в том, чтобы каждый гражданин имел образование, соответствующее принятому стандарту. Без образования в настоящее время немыслимо активное участие граждан в общественной жизни, в производстве, во всех сферах государственной деятельности, в связи с чем во многих государствах образование является обязательным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осударство поощряет и развивает искусство, обеспечивает для граждан свободу творческой деятельности. Не может быть сильного, процветающего государства без  уважения и сохранения исторических традиций и культурного наследия. Воспитание граждан в духе патриотизм, уважения к историческому прошлому - непременная составная часть воспитательного процесса. 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Большое значение имеет правовое воспитание. Каждый гражданин Российской Федерации обязан знать законы своего государства и строго соблюдать их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  <w:t>5. Природоохранительная функция: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храна природы, окружающей среды - насущная необходимость современного мира. Человек в результате своей хозяйственной деятельности нарушает естественные природные связи, разрушает окружающую среду, чем невольно создает для себя неблагоприятные (даже гибельные) условия обитания. Охрана природы - дело всего общества, но только государство, обладающее необходимыми средствами и возможностями мобилизации усилий всех организаций и граждан, может реально обеспечить защиту окружающей среды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 современную эпоху проблемы охраны и рационального использования природных богатств приобрели большое экономическое, социальное и политическое значение. Они затрагивают интересы всех народов и государств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Чем разумнее использовать богатства, тем больше успехов добьются промышленность и сельское хозяйство. Охрана природы выдвигается в число наиболее острых социальных проблем и представляет собой одну из важнейших общегосударственных задач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еятельность по охране природы в рамках своей компетенции осуществляют все звенья механизма государства и его органов. 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ак, в статье 9 Конституции Российской Федерации говорится: “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.”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Многие нормы, регулирующие природоохранительную деятельность, содержатся  в основах земельного законодательства, основах законодательства о недрах, а также в земельных и водных кодексах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 основе осуществления функции лежат следующие принципы: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1. Природные богатства подлежат охране со стороны государства независимо от того, вовлечены ли они в хозяйственный оборот или нет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2. Использование природных богатств должно быть рациональным, соответствовать развитию государства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3. Неукоснительное соблюдение природоохранительных законодательств и строгая ответственность за его нарушение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ак, в Кодексе РСФСР об административных правонарушениях предусмотрены различные меры наказания за правонарушения в области охраны окружающей среды (статьи 50 - 87)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роведение этих принципов обеспечивает целенаправленность природоохранительных функций на решение задач, стоящих перед государством в области охраны и рационального использования природных ресурсов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Внешние функци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  <w:t>1. Функция защиты из вне: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анная функция является важнейшим направлением деятельности государства, ибо она нацелена на защиту мирного труда, суверенитета и территориальной целостности государства. Основную роль в этом играют Вооруженные Силы Российской Федерации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огласно статье 59 Конституции Российской Федерации “Защита Отечества является долгом и обязанностью гражданина Российской  Федерации. Гражданин Российской Федерации несет военную службу в соответствии с федеральным законом.”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огласно этому закону: все мужчины - граждане РФ, независимо от происхождения, социального и имущественного положения, места жительства, обязаны проходить действительную военную службу в рядах Вооруженных Сил Российской Федерации. На действительную военную службу призываются граждане мужского пола, которым ко дню призыва исполняется 18 лет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огласно статье 59 пункт 3 Конституции Российской Федерации: “Гражданин Российской Федерации в случае, если его убеждениям или верованиям противоречит несение военной службы, а также в иных установленных федеральным законом случаях имеет право на замену ее альтернативной гражданской службой.” Также граждане достигшие 17-летнего возраста имеют право учится в военно-учебных заведениях. В этом случае, они не несут военную повинность в рядах Вооруженных сил Российской Федераци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огласно статье 87 конституции Российской Федерации “Президент Российской Федерации является Верховным главнокомандующим вооруженными силами Российской Федерации. 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ее отдельных местностях военное положение...”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За воинское преступление - преступления против установленного порядка несения воинской службы, военнослужащие, а также военнообязанные во время прохождения ими учебных или поверочных сборов, несут ответственность (уголовную). Санкции за различные виды воинских преступлений предусмотрены в статьях 238 - 269 Уголовного Кодекса РСФСР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рактическое исполнение функции защиты из вне так же возможно на особые государственные вооруженные организации. Они предназначены для обеспечения суверенитета, защиты территории, границы и населения от внешних посягательств и обеспечении общественного порядка и безопасности граждан. Особые вооруженные организации наделяются компетенцией в соответствие с конституцией. Характер задач выполняемых вооруженными государственными организациями обуславливает особенности их формирования, деятельности, управления и обеспечения. К особым вооруженным государственным организациям относятся: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1. Службы внешней разведки. Они осуществляют сбор информации на случай ведения военных действий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2. Служба безопасности. Она предназначена для защиты государственной безопасности и конституционного строя от внешних посягательств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3. Полиция (милиция) является основой и гарантом общественного порядка. Полиция призвана служить всему обществу, обеспечивать порядок, спокойствие и безопасность граждан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  <w:t>2. Функция сотрудничества с другими странами.</w:t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 основе этой функции заложены интересы каждого государства. В Конституциях ряда стран подчеркиваются идеи дружбы и сотрудничества со всеми странами.</w:t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 современных условиях развитие государств определяется процессом интеграции хозяйственной, политической и культурной жизни. Этот процесс углубляется в программе совершенствования сотрудничества.</w:t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Функция сотрудничества и взаимопомощи выражает интересы всех государств. На этой основе создаются различные организации деятельность которых направлена на улучшение экономической, политической и культурной жизни общества (ООН, НАТО, Варшавский договор, СЭВ и т.д.)</w:t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Как уже было сказано выше, каждое государство связано с другими государствами различными отношениями: политическими, экономическими и культурными. Эти отношения необходимо устанавливать, развивать и регулировать.</w:t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1.Политические отношения: Государство обязано защищать своих граждан находящихся на территории других государств и оказывать им покровительство (статья 61 пункт 2 Конституции Российской Федерации). Для поддержания международных политических отношений государства обеспечиваются представителями в лице дипломатов, служащих-послов, консулов и др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2.Экономические отношения: Государство, являясь членом мирового сообщества, вовлекается в систему мирового хозяйства. Экономическое развитие, природные ресурсы определяют место государства на мировом рынке. Ни одно государство не может существовать без экологических связей с другими государствами. Внешняя торговля, кредиты и займы, инвестиции, совместные проекты - это наиболее распространенные составляющие внешнеэкономической деятельности государства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3.Культурные отношения: культура каждого народа, государства является достоянием всего человечества. Она не может развиваться обособленно, так как связана с мировой культурой. Государство поддерживает и развивает культурные связи, что служит взаимному духовному росту и обогащению. Конкретными видами деятельности государства в этом направлении являются: международные выставки, фестивали, олимпиады, международный туризм и многое другое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  <w:t>3. Борьба с международной преступностью: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 последнее время все более широкие масштабы приобретает  международная преступность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Торговля и контрабанда наркотиков, терроризм, незаконная торговля оружием - вот небольшой перечень наиболее опасных видов международных преступлений. 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и одно государство не в силах в одиночку справиться с этой проблемой. Очевидна необходимость совместных действий государств по борьбе с международной преступностью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Конкретными действиями  государств в этой области является создание международных организаций по борьбе с преступлениями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дной из таких организаций является ИНТЕРПОЛ. Государство планирует свою деятельность по предупреждению и пресечению этих преступлений, проводит совместные мероприятия, обменивается информацией. Это позволяет более эффективно бороться с международной преступностью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  <w:t>4. Участие в охране окружающей Среды: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 настоящее время остро встал вопрос об охране окружающей среды. Данный вопрос постоянно находится в центре внимания всего мира. Охрана окружающей среды становится составной частью программы завершения строительства материально - технической базы в государстве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ряде государств это проявляется в особой мере, в связи со сложными климатическими условиями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Крупные ученые ряда государств обеспокоены экологическим состоянием природы в различных уголках мира. Из государственного бюджета все больше и больше выделяется средств на поддержание экологии в надлежащем виде, также оказывают различную помощь и общественные организации. В ряде государств правительство принимает различные меры к нарушению нормативных актов по охране природы. Главенствующее положение занимает убеждение, а также штрафы и уголовные наказания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4. Правовые формы выполнения функций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Функции государства осуществляются в определенных формах и определенными методами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Формы осуществления функций характеризуют связь государства с правом как  одним из основных средств властвования. Через право государство проводит в жизнь свои  функции, свои экономические, политические, идеологические задачи. В одних случаях государство издает юридические нормы, в других - организует их  исполнение, в третьих - обеспечивает, охраняет их. В зависимости от этого и различают три основные формы осуществления функций: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1. Правотворческая - государственная деятельность, выражающаяся в разработке и принятии юридических норм, в которых закрепляются программы деятельности людей. Она заключается в издании нормативных актов, т.е. актов, которые устанавливают новые нормы, изменяют или отменяют старые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2. Правоисполнительная - государственная деятельность, выражающаяся в принятие мер по исполнению норм права. Она состоит главным образом в издании властных  индивидуальных актов, т.е. актов, рассчитанных только на данный, индивидуальный случай (например, издание разового планового акта по строительству, назначение гражданина на должность.)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3. Правообеспечительная (правоохранительная) - государственная деятельность, выражающаяся  главным образом в контроле и надзоре за соблюдением и исполнением норм , а также в применение принудительных мер к их нарушителям. В процессе осуществления данной функции решаются юридические дела, связанные с применением юридических санкций, спорами между отдельными лицами и т.д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еятельность государства широка и многообразна. Для того чтобы охватить, охарактеризовать ее в целом, требуется высокий уровень научной абстракции и соответствующие ему понятия. Они позволяют увидеть, что с момента возникновения и до настоящих дней задачи государства не остаются не измененными. Одни осуществляются до конца, на смену им приходят другие, более сложные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В будущем будут возникать и новые функции, а вместе с ними и определенные трудности, которые необходимо будет решать. 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аким образом, из рассмотренных нами функций, мы видим, что государство является не только аппаратом подавления, представителем интересов господствующего класса, но и организацией выражающей интересы всего общества.</w:t>
      </w:r>
      <w:r>
        <w:br w:type="page"/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Список использованной литературы: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 Конституция Российской Федерации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 Кодекс об административных правонарушениях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 Уголовный кодекс РСФСР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. “Функции и структура государства” 15.07.1992 г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907" w:top="1440" w:footer="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—  </w:t>
    </w:r>
    <w:r>
      <w:rPr>
        <w:rStyle w:val="PageNumber"/>
      </w:rPr>
      <w:t xml:space="preserve">    —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556635</wp:posOffset>
              </wp:positionH>
              <wp:positionV relativeFrom="paragraph">
                <wp:posOffset>698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55pt;mso-position-vertical-relative:text;margin-left:28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8:02:00Z</dcterms:created>
  <dc:creator>Чуканов Артем Николаевич</dc:creator>
  <dc:description/>
  <dc:language>en-US</dc:language>
  <cp:lastModifiedBy>Максим Рогоза</cp:lastModifiedBy>
  <cp:lastPrinted>1999-09-28T19:17:00Z</cp:lastPrinted>
  <dcterms:modified xsi:type="dcterms:W3CDTF">2000-05-12T18:02:00Z</dcterms:modified>
  <cp:revision>2</cp:revision>
  <dc:subject/>
  <dc:title>Курсовая работа.</dc:title>
</cp:coreProperties>
</file>